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СІМДЕСЯТ ШОС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22» жовтня 2020р.                                                                                № 5661-86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6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нежитлового приміщення комунальної  власності Бучанської міської об’єднаної територіальної громади, що розташоване за адресою: вул. Вокзальна, 46-а, м. Буча (Бучанський НВК «СЗОШ І-ІІІ ст. №3», спортивна зала)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ідповідно до звернення №П-11823537 від 06.09.2020р. керівника ГО «Олімпік Дрім» Кролівець В. М. щодо продовження договору оренди нежитлового приміщення комунальної  власності Бучанської міської об’єднаної територіальної громади, що розташоване за адресою: вул. Вокзальна, 46-а, м. Буча (Бучанський НВК «СЗОШ І-ІІІ ст. №3», спортивна зала), відповідно до рішення Бучанської міської ради №5485-85-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 від 24.09.2020р.</w:t>
      </w:r>
      <w:r>
        <w:rPr/>
        <w:t xml:space="preserve"> «</w:t>
      </w:r>
      <w:r>
        <w:rPr>
          <w:sz w:val="26"/>
          <w:szCs w:val="26"/>
        </w:rPr>
        <w:t>Про деякі питання оренди комунального майна Бучанської міської об’єднаної територіальної громади»,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8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довжити договір оренди нежитлового приміщення комунальної власності Бучанської міської об’єднаної територіальної громади, що розташоване за адресою: вул. Вокзальна, 46-а, м. Буча (Бучанський НВК «СЗОШ І-ІІІ ст. №3», спортивна зала), далі – об’єкт оренди, без проведення аукціону, так як ГО «Олімпік Дрім», відповідно до рішення Бучанської міської ради №5485-85-VII  від 24.09.2020р. «Про деякі питання оренди комунального майна Бучанської міської об’єднаної територіальної громади», визначено надавачем соціально важливих послуг, терміном на 4 роки 11 місяців; цільове призначення об’єкта оренди, відповідно до заяви керівника ГО «Олімпік Дрім» Кролівець В. М. - «Тренажерні зали, заклади фізичної культури і спорту, діяльність з організації та проведення занять різними видами спорту», а саме - проведення занять з художньої гімнастики; бажаний графік використання – понеділок, середа, п'ятниця з 18-00 до 21-0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Бучанському НВК «СЗОШ І-ІІІ ст. №3», як балансоутримувачу об’єкта оренди, визначеного в п.1 цього рішення, продовжити договір оренди нежитлового приміщення комунальної власності Бучанської міської об’єднаної територіальної громади, терміном на 4 роки 11 місяців та оприлюднити договір оренди в електронній торговій системі, з урахуванням термінів, передбачених Порядком передачі в оренду державного та комунального майна, затвердженого Постановою Кабінету Міністрів України №483 від 03.06.2020р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 Бучанської міської рад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09" w:hanging="425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А.П. Федорук</w:t>
      </w:r>
    </w:p>
    <w:sectPr>
      <w:type w:val="nextPage"/>
      <w:pgSz w:w="11906" w:h="16838"/>
      <w:pgMar w:left="1418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3:00Z</dcterms:created>
  <dc:creator>Екатерина</dc:creator>
  <dc:description/>
  <cp:keywords/>
  <dc:language>en-US</dc:language>
  <cp:lastModifiedBy>User</cp:lastModifiedBy>
  <cp:lastPrinted>2020-10-23T09:40:00Z</cp:lastPrinted>
  <dcterms:modified xsi:type="dcterms:W3CDTF">2020-10-23T10:13:00Z</dcterms:modified>
  <cp:revision>64</cp:revision>
  <dc:subject/>
  <dc:title>ПРОЕКТ</dc:title>
</cp:coreProperties>
</file>